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 xml:space="preserve">I quattro perch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2,1-2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(perché parla così? perché mangia con loro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perché non digiunano? perché non osservano il sabato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Il paralitico guarito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1-13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centro fisico della parabola è la domanda sul perdono. Gli scrivi pensano che sia più facile dire di perdonare i peccati che guarire il paralitico. Gesù pensa il contrario, che è più difficile perdonare: se Dio solo perdona ed egli perdona, chi è veramente Gesù?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sconfessa l’idea che la malattia è conseguenza del peccato: pur essendo perdonato resta paralizzato! Il paralitico è chiamato “figlio” perché tale è agli occhi di Dio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bellezza del condurre a Dio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preoccupazione di Gesù, con la folla che occupa ogni spazio anche a causa del cattivo servizio resogli dal lebbroso ha una via d’uscita, lo spazio verso l’alto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folla ora si disperde e diventa assemblea che loda Dio e ascolta la predicazione di Gesù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è colui che perdona i peccati, è il Figlio dell’uomo. La conversione dal giudizio duro, dall’idea della malattia come punizione divina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peccato che paralizza, la guarigione profonda cui siamo condotti da altri (la comunità?). Esiste il peccato che è male perché ci fa del male e il Signore ce ne libera. La grazie di tornare peccatori e di riconoscersi come tali!</w:t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vede nel malato un figlio, non un punito. Smonta definitivamente il pensiero che fa diventare Dio un carnefice.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mio rapporto col peccato.</w:t>
      </w:r>
    </w:p>
    <w:p>
      <w:pPr>
        <w:pStyle w:val="Normal"/>
        <w:pBdr>
          <w:bottom w:val="single" w:sz="4" w:space="1" w:color="000000"/>
        </w:pBd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a chiamata di Levi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14-17)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n questa seconda sezione Gesù smonta tutte le obiezioni dimostrando con i fatti che davvero il Regno si è fatto vicino, specialmente delle persone abbandonate e fragili: prima il paralitico, ora un pubblico peccatore.</w:t>
      </w:r>
    </w:p>
    <w:p>
      <w:pPr>
        <w:pStyle w:val="Normal"/>
        <w:rPr/>
      </w:pPr>
      <w:r>
        <w:rPr>
          <w:rFonts w:cs="Helvetica" w:ascii="Helvetica" w:hAnsi="Helvetica"/>
          <w:sz w:val="28"/>
        </w:rPr>
        <w:t xml:space="preserve">Gesù chiama Levi a diventare discepolo! Questa volta l’obiezione non è più segreta ma esplicitata agli apostoli ed è nuovamente una domanda il centro fisico del brano: </w:t>
      </w:r>
      <w:r>
        <w:rPr>
          <w:rFonts w:cs="Helvetica" w:ascii="Helvetica" w:hAnsi="Helvetica"/>
          <w:i/>
          <w:sz w:val="28"/>
        </w:rPr>
        <w:t>perché mangia con i peccatori?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Mangiare significa condividere e, in questo caso, contrarre l’impurità legale. Forse c’è un’eco delle difficoltà delle prime comunità miste (cfr Gal 2). Il primo pasto riportato da Marco vede i primi discepoli e i peccatori mangiare insieme!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logica di Gesù è destabilizzante stringente: non nega l’errore di Levi ma suggerisce una nuova via di cambiamento, quella dell’accoglienza e della condivision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è colui che è libero di accogliere, che supera le distinzioni rituali, che guarda alle persone e non ai ruoli. Conversione dal moralismo religioso sempre strisciante…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hi è la Chiesa? Come possiamo non farci destabilizzare da questa pagina? E interrogarci? Chi è la Chiesa? Un popolo di peccatori perdonati, non di bravi ragazzi. Gesù vuole dei discepoli, dei figli, non dei giusti! Ciò non significa giustificare e assecondare il peccato ma trovare una strada nuova per superarlo. Levi si sente amato!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he atteggiamento abbiamo verso il peccato? Compiamo degli sbagli, non siamo degli sbagli. E, sui “malati” attenti a non avere fretta!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moralismo uccide la moral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medico dell’anima, la bellezza di essere una Chiesa di peccatori perdonati e non di giusti!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Il digiuno e lo sposo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18-22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a capi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Questa sezione è al centro delle controversie, non c’è un luogo definito e anche gli interlocutori sono vaghi. Si entra nel centro dell’atteggiamento di Gesù rispetto ai devoti (anche Giovanni Battista!): Gesù afferma di essere lo sposo (immagine molto usata nell’AT) e che il tempo è giunto. Viene però anche adombrata la sconfitta e la perdita, sullo sfondo. Le altre due immagini, del vestito e del vino, lasciano intendere che per accogliere Gesù occorre cambiare mentalità, rinascere dall’alto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è lo sposo atteso dall’umanità, occorre convertirsi ad una nuova mentalità, senza riciclare le vecchie concezioni. Dio è una novità, una festa inattesa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Dio sposo dell’umanità. La comunità cristiana riesce ad esprimere questa novità? O è paludata e rischia di celebrare continui funerali? La gioia come presenza, la devozione e le pratiche di pietà intese solo nella logica dell’attesa dello Sposo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novità di Gesù nella nostra vita ma anche il rischio di non cogliere la sua continua richiesta di cambiamento anche nella Chiesa attuale!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Quando ho sperimentato la nuzialità dell’incontro con Dio?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Il Signore del Sabato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23-28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Una questione delicata che sembra essere più della comunità primitiva che del tempo di Gesù. Difficile immaginare i farisei che di sabato controllano Gesù! Un testo articolato che afferma, nuovamente, l’identità di Gesù che, come Davide, interpreta rettamente la Norma, riportandola al suo valore originale (Mt 5-7). 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Stupisce la conoscenza biblica di Gesù e le sue conclusioni, è bene dirlo, sono quelle della riflessione Talmudica. 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Ma l’essenziale è la capacità di Gesù di porsi come interprete autentico della Legg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rispetta sempre il sabato, e addirittura le donne che vanno al sepolcro lo fanno dopo il riposo sabbatico! Ma quando la norma diventa per la morte e non per la vita, Gesù si ribella e si contrappone, solo qui e nella successiva conclusione Gesù contesta il sabato, perché, come figlio dell’Uomo, sa riportare il senso dell’indicazione alla sua vera natura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è più di Davide, interpreta correttamente le indicazioni della Torah. Dobbiamo convertirci da uno sterile e inutile legalismo che tradisce l’intento divino e mortifica la Parola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rischio di una norma che schiaccia l’uomo invece di realizzarlo! La norma è la forma dell’amore, l’abito della dedizione, ma se svuotata e inaridita uccide. Gesù conosce bene la Scrittura, non è un anarchico ma con vigore rende ragione al vero volto di Dio. La Legge è per l’uomo! (La Chiesa…)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valore del sabato, del riposo, da recuperare nel nostro mondo contemporaneo che ha smarrito il senso della festa.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Vive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Rigorista o lassista? Né uno né l’altro, discepolo che vive la Legge mettendo al centro il bene dell’uomo, non della norma.</w:t>
      </w:r>
    </w:p>
    <w:p>
      <w:pPr>
        <w:pStyle w:val="Normal"/>
        <w:pBdr>
          <w:bottom w:val="single" w:sz="4" w:space="1" w:color="000000"/>
        </w:pBd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b/>
          <w:sz w:val="28"/>
        </w:rPr>
        <w:t xml:space="preserve">Il punto di non ritorno 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(3,1-6)</w:t>
      </w:r>
    </w:p>
    <w:p>
      <w:pPr>
        <w:pStyle w:val="Normal"/>
        <w:jc w:val="center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l rifiuto dell’autorità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Leggere e capire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a conclusione della prima sezione del vangelo di Marco si chiude come si era aperta, nella sinagoga. La novità della venuta di Gesù è ormai palese, evident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Non è un santone, né un guaritore, non è come Giovanni Battista né come i farisei, contesta l’interpretazione piccina fatta dagli scribi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Questa volta è Gesù a porre domande in questo gioco di sguardi negativo e positivo, fra l’entrare e l’uscire. La domanda è terribile: Dio è per il bene o per il male?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Gesù scavalca ogni interpretazione, ogni bizantinismo e va all’essenziale, per lui l’uomo è messo in mezzo, al centro, non la legge!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Tutti i temi ritornano: la guarigione, l’autorevolezza, la contrapposizion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Ora è chiara una cosa: Gesù insegna con un’autorevolezza sconosciuta, guarisce e rimette i peccati, riporta la Legge alla sua origine.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hi si convertirà?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editar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’uomo al centro dell’annuncio evangelico, l’uomo come preoccupazione continua dell’agire cristiano. Almeno così vorremmo che fosse! La norma, dicevamo, è la forma dell’amore, ma se uccide l’uomo? Se diventa iniqua?</w:t>
      </w:r>
    </w:p>
    <w:p>
      <w:pPr>
        <w:pStyle w:val="Normal"/>
        <w:ind w:left="360" w:hanging="0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17:00Z</dcterms:created>
  <dc:creator>Paolo CURTAZ</dc:creator>
  <dc:description/>
  <cp:keywords/>
  <dc:language>en-US</dc:language>
  <cp:lastModifiedBy>Paolo CURTAZ</cp:lastModifiedBy>
  <dcterms:modified xsi:type="dcterms:W3CDTF">2012-12-17T06:17:00Z</dcterms:modified>
  <cp:revision>1</cp:revision>
  <dc:subject/>
  <dc:title/>
</cp:coreProperties>
</file>